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5/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вiков Володимир Володимирович</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ТОВАРИСТВО З ОБМЕЖЕНОЮ ВIДПОВIДАЛЬНIСТЮ "ФАРМАЦЕВТИЧНА КОМПАНIЯ "ЗДОРОВ`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Товариство з обмеженою відповідальніст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61013, Харківська обл., місто  Харків, вулиця Шевченка 2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3143775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57) 700-98-0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maryna.yakovenko@zt.com.ua</w:t>
      </w:r>
    </w:p>
    <w:p>
      <w:pPr>
        <w:pStyle w:val="Normal"/>
        <w:widowControl w:val="false"/>
        <w:autoSpaceDE w:val="false"/>
        <w:spacing w:lineRule="auto" w:line="240" w:before="0" w:after="0"/>
        <w:rPr/>
      </w:pPr>
      <w:r>
        <w:rPr>
          <w:rFonts w:cs="Times New Roman" w:ascii="Times New Roman" w:hAnsi="Times New Roman"/>
          <w:sz w:val="24"/>
          <w:szCs w:val="24"/>
        </w:rPr>
        <w:t>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Державна установа "Агентство з розвитку інфраструктури фондового ринку України", 21676262, Україна, DR/00001/AP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zt.com.ua/pro-kompaniyu/informatsiya-dlya-aktsioneriv-ta-stejkholderiv/</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прийняття рішення про виплату дивіденді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500"/>
        <w:gridCol w:w="2000"/>
        <w:gridCol w:w="2000"/>
        <w:gridCol w:w="2000"/>
        <w:gridCol w:w="2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з/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Дата вчинення дії</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озмір дивідендів, що підлягають виплаті,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озмір дивідендів на одну акцію,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трок виплати дивідендів</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Спосіб виплати дивіденді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11.202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 000 00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 06.11.2025 по 01.05.2026</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зпосередньо акціонерам</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ими зборами Товариства з обмеженою відповідальністю «ФАРМАЦЕВТИЧНА КОМПАНІЯ «ЗДОРОВ'Я» (ПРОТОКОЛ ЗАГАЛЬНИХ ЗБОРІВ ТОВАРИСТВА З ОБМЕЖЕНОЮ ВІДПОВІДАЛЬНІСТЮ “ФАРМАЦЕВТИЧНА КОМПАНІЯ “ЗДОРОВ'Я” № Б/Н від 06.11.25 року ) прийнято рішення, про перерозподіл чистого прибутку товариства за 2024 рік і спрямування 60 000 000 грн,  на виплату дивідентів учасникам. Випалати дивідентів  учасникам Товариства здійснити пропорційно їхнім часткам у статутному капіталі,  в грошовій формі, термін виплати  до 01.05.2026 р, згідно з вимогами чинного законодавства.</w:t>
            </w:r>
          </w:p>
        </w:tc>
      </w:tr>
    </w:tbl>
    <w:p>
      <w:pPr>
        <w:pStyle w:val="Normal"/>
        <w:widowControl/>
        <w:bidi w:val="0"/>
        <w:spacing w:lineRule="auto" w:line="256" w:before="0" w:after="16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4:39:00Z</dcterms:created>
  <dc:creator>Яковенко Марина</dc:creator>
  <dc:description/>
  <cp:keywords/>
  <dc:language>en-US</dc:language>
  <cp:lastModifiedBy>Яковенко Марина</cp:lastModifiedBy>
  <dcterms:modified xsi:type="dcterms:W3CDTF">2025-11-06T14:39:00Z</dcterms:modified>
  <cp:revision>2</cp:revision>
  <dc:subject/>
  <dc:title/>
</cp:coreProperties>
</file>